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45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2 лютого 2016 року                                                             6 сесія 7 скликання</w:t>
      </w:r>
    </w:p>
    <w:p>
      <w:pPr>
        <w:pStyle w:val="Normal"/>
        <w:ind w:right="-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2" w:hanging="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ро затвердження звітів про незалежну</w:t>
      </w:r>
      <w:r>
        <w:rPr>
          <w:b/>
          <w:sz w:val="28"/>
          <w:szCs w:val="28"/>
          <w:lang w:val="uk-UA"/>
        </w:rPr>
        <w:t xml:space="preserve"> оцінку майна, що є спільною власністю територіальних громад сіл, селищ району</w:t>
      </w:r>
    </w:p>
    <w:p>
      <w:pPr>
        <w:pStyle w:val="Normal"/>
        <w:ind w:right="-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" w:firstLine="8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п. 20 ч. 1 ст. 43, п. п. 4, 5 ст. 60 Закону України «Про місцеве самоврядування в Україні», ст. 11 Закону України «Про оренду державного та комунального майна», ст. ст. 7, 12, 13 Закону України «Про оцінку майна, майнових прав та професійну оціночну діяльність в Україні», рішення 4 сесії  районної ради 6 скликання № 79 від 05.01.2011 року «Про затвердження переліку об’єктів, які  є спільною власністю територіальних громад сіл, селищ району, в новій редакції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«Порядку надання в оренду майна спільної власності територіальних громад сіл, селищ району», «Порядку проведення конкурсного відбору суб’єктів оціночної діяльності по незалежній (експертній) оцінці об’єктів нерухомого майна, що є спільною власністю територіальних громад сіл, селищ району», затверджених рішенням </w:t>
      </w:r>
      <w:r>
        <w:rPr>
          <w:sz w:val="28"/>
          <w:lang w:val="uk-UA"/>
        </w:rPr>
        <w:t>13 сесії районної ради 6 скликання № 65 від 01.03.2012 року, із змінами, внесеними рішенням 22 сесії районної ради 6 скликання № 485 від 17.09.2013 року, рішення 2 сесії районної ради 7 скликання № 29 від 26.11.2015 року «Про перелік приміщень спільної власності територіальних громад сіл, селищ району, які передаються в оренду в 2016 році», розглянувши лист Комунального закладу «Вінницький районний медичний центр медико-санітарної допомоги» Вінницької районної ради № 433 від 23.12.2015 року, звіти по незалежній оцінці майна, що є спільною власністю територіальних громад сіл, селищ району, яке передається в оренду в 2016 році, враховуючи рецензії на звіти по незалежній оцінці майна, висновок постійної комісії районної ради з питань будівництва, енергозбереження, комунальної власності, благоустрою та транспортного забезпечення,</w:t>
      </w:r>
      <w:r>
        <w:rPr>
          <w:b/>
          <w:bCs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айонна рада </w:t>
      </w:r>
    </w:p>
    <w:p>
      <w:pPr>
        <w:pStyle w:val="Normal"/>
        <w:ind w:right="-32" w:firstLine="8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ind w:right="-32" w:firstLine="8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34" w:firstLine="426"/>
        <w:jc w:val="both"/>
        <w:rPr/>
      </w:pPr>
      <w:r>
        <w:rPr>
          <w:sz w:val="28"/>
          <w:lang w:val="uk-UA"/>
        </w:rPr>
        <w:t xml:space="preserve">Затвердити звіти про </w:t>
      </w:r>
      <w:r>
        <w:rPr>
          <w:sz w:val="28"/>
          <w:szCs w:val="28"/>
          <w:lang w:val="uk-UA"/>
        </w:rPr>
        <w:t>оцінку майна, що є спільною власністю територіальних громад сіл, селищ району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частина вбудованого приміщення (літ. 23), загальною площею 18,57 кв.м., що знаходиться на ІІІ поверсі поліклініки (літ. А), Комунального закладу «Вінницький районний медичний центр первинної медико-санітарної допомоги» Вінницької районної ради, за адресою:                   м. Вінниця, вул. Хмельницьке шосе, 92,</w:t>
      </w:r>
      <w:r>
        <w:rPr>
          <w:lang w:val="uk-UA"/>
        </w:rPr>
        <w:t xml:space="preserve"> </w:t>
      </w:r>
      <w:r>
        <w:rPr>
          <w:sz w:val="28"/>
          <w:lang w:val="uk-UA"/>
        </w:rPr>
        <w:t>ринкова вартість якого                               складає 122789 грн. 00 к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вбудоване приміщення (літ. 10), загальною площею 12,2 кв.м., що знаходиться на ІІІ поверсі поліклініки (літ. А), Комунального закладу «Вінницький районний медичний центр первинної медико-санітарної допомоги» Вінницької районної ради, за адресою: м. Вінниця, вул. Хмельницьке шосе, 92,</w:t>
      </w:r>
      <w:r>
        <w:rPr>
          <w:lang w:val="uk-UA"/>
        </w:rPr>
        <w:t xml:space="preserve"> </w:t>
      </w:r>
      <w:r>
        <w:rPr>
          <w:sz w:val="28"/>
          <w:lang w:val="uk-UA"/>
        </w:rPr>
        <w:t>ринкова вартість якого складає 80667 грн. 00 к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вбудоване приміщення, загальною площею 32,9 кв.м., що знаходиться на І поверсі будівлі Степанівської АЗПСМ, за адресою: Вінницька обл., Вінницький р-н, с. Степанівка, вул. Леніна, 1,</w:t>
      </w:r>
      <w:r>
        <w:rPr>
          <w:lang w:val="uk-UA"/>
        </w:rPr>
        <w:t xml:space="preserve"> </w:t>
      </w:r>
      <w:r>
        <w:rPr>
          <w:sz w:val="28"/>
          <w:lang w:val="uk-UA"/>
        </w:rPr>
        <w:t>ринкова вартість якого складає 69454 грн. 00 к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right="-6" w:firstLine="426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будівництва, енергозбереження, комунальної власності, благоустрою та транспортного забезпечення (Федчишин І.П.).</w:t>
      </w:r>
    </w:p>
    <w:p>
      <w:pPr>
        <w:pStyle w:val="Normal"/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  <w:rPr>
        <w:b w:val="false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strike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47:00Z</dcterms:created>
  <dc:creator>Admin</dc:creator>
  <dc:description/>
  <cp:keywords/>
  <dc:language>en-US</dc:language>
  <cp:lastModifiedBy>Yana</cp:lastModifiedBy>
  <cp:lastPrinted>2015-12-18T09:19:00Z</cp:lastPrinted>
  <dcterms:modified xsi:type="dcterms:W3CDTF">2016-02-23T13:03:00Z</dcterms:modified>
  <cp:revision>13</cp:revision>
  <dc:subject/>
  <dc:title>проект</dc:title>
</cp:coreProperties>
</file>